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NITŘNÍ  SILNOPROUDÁ  ELEKTROINSTALACE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BSAH:      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 xml:space="preserve">1.      STÁVAJÍCÍ STAV  A  </w:t>
      </w:r>
      <w:r>
        <w:rPr>
          <w:rFonts w:cs="Times New Roman" w:ascii="Times New Roman" w:hAnsi="Times New Roman"/>
          <w:b/>
          <w:bCs/>
          <w:iCs/>
          <w:spacing w:val="0"/>
          <w:szCs w:val="22"/>
        </w:rPr>
        <w:t>ZMĚNY PŘED ZAHÁJENÍM STAVBY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     PŘIPOJENÍ LABORATOŘÍ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1    Zadání a podklady 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szCs w:val="22"/>
        </w:rPr>
        <w:t>2.2    Připojení na rozvod elektrické energie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      VŠEOBECNÉ  ÚDAJE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     VLASTNÍ  PROVEDENÍ  INSTALACE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    Uzemnění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szCs w:val="22"/>
        </w:rPr>
        <w:t>4.2    Rozvody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szCs w:val="22"/>
        </w:rPr>
        <w:t>4.3    Měření spotřeby elektrické energie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4.4    Rozvaděče všeobecně   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</w:t>
      </w:r>
      <w:r>
        <w:rPr>
          <w:rFonts w:cs="Times New Roman" w:ascii="Times New Roman" w:hAnsi="Times New Roman"/>
          <w:b/>
          <w:szCs w:val="22"/>
        </w:rPr>
        <w:t xml:space="preserve">OSVĚTLENÍ, ZÁSUVKOVÉ  A  TECHNOLOGICKÉ  OBVODY:        </w:t>
      </w:r>
    </w:p>
    <w:p>
      <w:pPr>
        <w:pStyle w:val="Normal"/>
        <w:widowControl/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2"/>
        </w:rPr>
        <w:t>5.1    Osvětlení a zásuvkové obvody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5.2    Ostatní zařízení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     SLABOPROUDÁ  ZAŘÍZENÍ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7.      ZÁVĚR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     Příloha:  protokol o určení vnějších vlivů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1.  STÁVAJÍCÍ STAV A ZMĚNY PŘED ZAHÁJENÍM STAVBY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ávající stav: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pojení laboratoří L1 a L2 keramické školy je provedeno z více rozvaděčů objektu. V rámci výměny elektroinstalace laboratoří L1 a L2 ve 2.NP  se využijí stávající rozvaděče jako hlavní napájecí body pro nové rozvaděče RL1 a RL2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x hlavní jistič 32A/400V pro laboratoř L1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x hlavní jistič 25A/400V pro laboratoř L2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ůvodní instalace v dotčených místnostech se odpojí a demontuje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2.  PŘIPOJENÍ LABORATOŘÍ:</w:t>
      </w:r>
    </w:p>
    <w:p>
      <w:pPr>
        <w:pStyle w:val="Normal"/>
        <w:overflowPunct w:val="tru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overflowPunct w:val="tru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2.1    Zadání a podklady 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jekt ve stupni dokumentace pro stavební řízení a pro realizaci stavby řeší silnoproudé rozvody  a úpravy  instalace 2.NP stávajícího objektu SPŠ keramické a sklářské v Karlových Varech. 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okumentace zahrnuje veškeré požadavky na silnoproudou  elektroinstalaci.   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umentace byla vypracována na základě následujících podkladů: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 Prohlídka staveniště  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 Stavební dispozice 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 Konzultace s investorem včetně předání požadavků na laboratorní vybavení </w:t>
      </w:r>
    </w:p>
    <w:p>
      <w:pPr>
        <w:pStyle w:val="Normal"/>
        <w:overflowPunct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 Stavební podklady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2.2    Připojení na rozvod elektrické energie: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vaděč RL1 bude připojen kabelem CYKY 4B*10 + CY16 ze stávajícího rozvaděče na chodbě. Kabel povede celé trase pod omítkou.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vaděč RL2 bude připojen kabelem CYKY 4B*10 + CY16 ze stávajícího rozvaděče v sousední kanceláři. Kabel povede celé trase v kabelové liště.  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3.  VŠEOBECNÉ ÚDAJE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Napěťová soustava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3+PEN, 400V/230V, 50Hz, TN-C – hlavní kabelové přívody z rozvaděčů do nových rozvaděčů RL1 RL2.   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3+PE+N, 400V/230V, 50Hz, TN-S – veškeré rozvody v laboratořích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ěření spotřeby elektrické energie – beze změn.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Ochrana před nebezpečným dotykovým na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základní - samočinným odpojením od zdroje dle ČSN 33 2000,  proudovými chrániči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zvýšená - pospojován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Kompenzace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Není instalována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stalovaný výkon laboratoře L1: 23 kW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Maximální soudobý laboratoře L1: 12 kW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stalovaný výkon laboratoře L2: 9 kW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Maximální soudobý laboratoře L2: 5 kW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 xml:space="preserve">PROTIPANIKOVÉ OSVĚTLENÍ: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Nad vstupními dveřmi do laboratoří budou v místnosti osazena nouzová svítidl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Nouzové osvětlení zajišťuje v případě výpadku provozního el. osvětlení tak, aby se osoby bezpečně orientovali. Nouzové osvětlení únikových cest musí být dle ČSN napájeno  ze dvou na sobě nezávislých zdrojů elektrické energie (nouzové osvětlení  -  jednotlivá tělesa mají vlastní zabudovaný zdroj  - baterii s dobou použitelnosti 60 minut)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4.  VLASTNÍ  PROVEDENÍ  INSTALACE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Uzemnění laboratoří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Paprskovitě na sběrny PA (umístěné v rozvaděči RL1 a RL2) bude napojen 2. stupeň přepěťové  ochrany a body rozdělení soustavy TN-C na TN-S. Přípojnice potenciálového vyrovnání umístěné  v rozvaděčích RL1 a RL2 slouží dále pro pospojení technologického vybavení laboratoří. Na tyto přípojnice potenciálového vyrovnání budou připojeny jednotlivá technologická zařízení dle požadavků dodavatelů jednotlivých technologických zařízení vodiči CYA 16,6 mm2 ( stoly, digestoře, topení, ZTI, veškeré ocelové konstrukce pro rozvod elektrické energie, atd.).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>Pro ochranu počítačových zařízení uvnitř objektu před účinky atmosférického a provozního přepětí budou navrženy výrobky, které splňují normu ČSN 330420 a normy DIN pro ochranu zařízení před účinky přepětí.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 xml:space="preserve">Před přepětím bude objekt chráněn třemi stupni přepěťové ochrany. První. stupeň bude umístěn v hlavním rozvaděči s mezním svodovým proudem 25kA a není součástí této PD. . 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 xml:space="preserve">Druhý stupeň  bude osazen v rozvaděčích RL1 a RL2. 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Pro zajištění správné funkce ochran proti přepětí je nutno vždy po půl roce nebo po každé větší bouřce provést kontrolu ochran a při poruše, která je signalizována, provést jejich případnou výměnu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pacing w:val="0"/>
          <w:szCs w:val="22"/>
        </w:rPr>
      </w:pPr>
      <w:r>
        <w:rPr>
          <w:rFonts w:cs="Times New Roman" w:ascii="Times New Roman" w:hAnsi="Times New Roman"/>
          <w:b/>
          <w:spacing w:val="0"/>
          <w:szCs w:val="22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4.2  BLESKOSVOD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Bleskosvod zůstává zachován beze změn - do tohoto zařízení se nazasahuje. .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b/>
          <w:szCs w:val="22"/>
        </w:rPr>
        <w:t>4.3  ROZVODY: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 xml:space="preserve">Kabelové trasy budou provedeny celoplastovými vodiči a kabely v soustavě TN-C pro hlavní rozvody  a TNS s odděleným pracovním a ochranným nulovým vodičem pro všechny ostatní rozvody.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 xml:space="preserve">Napájecí kabelové vedení NN z hlavního rozvaděče bude provedeno kabely uloženými pod omítkou nebo bv kabelových lištách .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Ostatní  kabelové trasy budou  provedení pod omítkou, částečně v podlaze pro laboratorní stoly a lištách na průvlacích pro osvětlení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4.4  Měření spotřeby elektrické energie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ávající – beze změn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4.5  Rozvaděče všeobecně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 xml:space="preserve">Podružné rozvaděče RL1 a RL2: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 xml:space="preserve">Rozvaděče budou na dveřích popsány vč. napěťové soustavy a dveře budou opatřeny zámkem a přihrádkou na dokumentaci. Veškeré rozvaděče budou vybaveny příslušenstvím pro montáž rozvaděče dle doporučení výrobce vč. štítků pro popis přístrojů a vývodů.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V rozvaděčích budou umístěny přístroje v maximální míře s využitím jističů.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. 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5. OSVĚTLENÍ,  ZÁSUVKOVÉ  A TECHNOLOGICKÉ OBVODY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</w:r>
    </w:p>
    <w:p>
      <w:pPr>
        <w:pStyle w:val="Normal"/>
        <w:widowControl/>
        <w:numPr>
          <w:ilvl w:val="1"/>
          <w:numId w:val="3"/>
        </w:numPr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Cs w:val="22"/>
        </w:rPr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Osvětlení a zásuvkové obvody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 xml:space="preserve">Osvětlení laboratoří: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Cs w:val="22"/>
        </w:rPr>
        <w:t>V těchto místnostech je navrženo osvětlení tak, aby v celé místnosti byla průměrná hladina osvětlenosti Em minimálně 500lx. Osvětlení bude provedeno zářivkovými svítidly přisazenými na strop nebo na průvlacích.  Svítidla budou v provedení s vysoce leštěnou radiální mřížkou s γ = 60° komerčně označenými Darklight. Jako světelné zdroje budou použity standardní trubice s bílým světlem. Ovládání osvětlení místní pomocí vypínačů, resp. přepínačů z více míst umístěných u vstupů do místností s rozdělením na sekce.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/>
          <w:bCs/>
          <w:iCs/>
          <w:spacing w:val="0"/>
          <w:szCs w:val="22"/>
        </w:rPr>
        <w:t>Osvětlení skladu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V této místnosti bude navrženo osvětlení tak, aby v celé místnosti byla průměrná hladina osvětlenosti Em minimálně 200lx. Osvětlení bude provedeno průmyslovými zářivkovými svítidly přisazenými na strop nebo na průvlaky.. Ovládání osvětlení místní pomocí vypínačů, resp. přepínačů z více míst umístěných u vstupů do místností s rozdělením na sekce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pacing w:val="0"/>
          <w:szCs w:val="22"/>
        </w:rPr>
      </w:pPr>
      <w:r>
        <w:rPr>
          <w:rFonts w:cs="Times New Roman" w:ascii="Times New Roman" w:hAnsi="Times New Roman"/>
          <w:b/>
          <w:spacing w:val="0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ásuvkové obvody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Technologické a zásuvkové rozvody v laboratořích a přidružených místnostech. Tyto rozvody budou provedeny v souladu s požadavky investora. Rozmístění přístrojů a zásuvkových vývodů musí být provedeno v úzké spolupráci s dodavatelem vybavení laboratoří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  <w:szCs w:val="22"/>
        </w:rPr>
      </w:pPr>
      <w:r>
        <w:rPr>
          <w:rFonts w:cs="Times New Roman" w:ascii="Times New Roman" w:hAnsi="Times New Roman"/>
          <w:b/>
          <w:spacing w:val="0"/>
          <w:szCs w:val="22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6. SLABOPROUDÁ  ZAŘÍZENÍ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eškeré slaboproudé rozvody jsou stávající. V rámci stavby se provede uložení kabelů pod omítku.  </w:t>
      </w:r>
    </w:p>
    <w:p>
      <w:pPr>
        <w:pStyle w:val="Normal"/>
        <w:widowControl/>
        <w:overflowPunct w:val="true"/>
        <w:rPr>
          <w:rFonts w:ascii="Times New Roman" w:hAnsi="Times New Roman" w:cs="Arial"/>
          <w:b/>
          <w:b/>
          <w:bCs/>
          <w:spacing w:val="0"/>
          <w:sz w:val="24"/>
          <w:szCs w:val="24"/>
        </w:rPr>
      </w:pPr>
      <w:r>
        <w:rPr>
          <w:rFonts w:cs="Arial" w:ascii="Times New Roman" w:hAnsi="Times New Roman"/>
          <w:b/>
          <w:bCs/>
          <w:spacing w:val="0"/>
          <w:sz w:val="24"/>
          <w:szCs w:val="24"/>
        </w:rPr>
      </w:r>
    </w:p>
    <w:p>
      <w:pPr>
        <w:pStyle w:val="Normal"/>
        <w:widowControl/>
        <w:overflowPunct w:val="true"/>
        <w:rPr>
          <w:rFonts w:cs="Arial"/>
          <w:b/>
          <w:b/>
          <w:bCs/>
          <w:spacing w:val="0"/>
          <w:sz w:val="24"/>
          <w:szCs w:val="24"/>
        </w:rPr>
      </w:pPr>
      <w:r>
        <w:rPr>
          <w:rFonts w:cs="Arial"/>
          <w:b/>
          <w:bCs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2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6.  ZÁVĚR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Veškeré práce budou provedeny dle platných norem ČSN s ohledem na nutnost dodržení evropských předpisů a standardů a dodržení bezpečnosti práce.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Vybrané normy EN a ČSN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1310 Bezpečnostní předpisy pro elektrická zařízení určená k užívání osobami bez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elektrotechnické kvalifikace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1500 Revize elektrických zařízení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b/>
          <w:bCs/>
          <w:spacing w:val="0"/>
          <w:szCs w:val="22"/>
        </w:rPr>
        <w:t>ČSN 33 2000 Elektrotechnické předpisy, Elektrická zařízení</w:t>
      </w:r>
      <w:r>
        <w:rPr>
          <w:rFonts w:cs="Times New Roman" w:ascii="Times New Roman" w:hAnsi="Times New Roman"/>
          <w:spacing w:val="0"/>
          <w:szCs w:val="22"/>
        </w:rPr>
        <w:t>, zejména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000-3 Stanovení základních charakteristik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000-4 Bezpečnost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41 Ochrana před úrazem elektrickým proudem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43 Ochrana proti nadproudům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44 Ochrana před přepětím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45 Ochrana před podpětím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47 Použití ochranných opatření pro zajištění bezpečnosti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481 Výběr opatření na ochranu pře úrazem el. proudem dle vnějších vlivů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000-5 Výběr a stavba elektrických zařízení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51 Všeobecné předpis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52 Výběr soustav a stavba vedení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523 Dovolené proud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54 Uzemnění a ochranné vodiče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-56 Napájení zařízení sloužících v případě nouze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000-6 Revize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61 Postupy při výchozí revizi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000-7 Zařízení jednoúčelová a ve zvláštních objektech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-701 Prostory s vanou nebo sprchou a umývací prostor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030 Ochrana před nebezpečnými účinky statické elektřin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 xml:space="preserve">ČSN 33 2040 Ochrana před účinky elektromagnetického pole 50 Hz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130 Vnitřní elektrické rozvod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160 Předpisy pro ochranu sdělovacích vedení a zařízení před nebezpečnými vliv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trojfázových vedení VN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3060 Ochrana elektrických zařízení před přepětím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3225 Uzemnění v elektrických stanicích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3320 Elektrické přípojk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EN 62305-1 až 5 Předpisy pro ochranu před bleskem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4 3100 Bezpečnostní předpisy pro obsluhu a práci na elektrických zařízeních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EN 12464-1 Osvětlení pracovních prostorů – část 1: Vnitřní pracovní prostor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6 0452 Umělé osvětlení obytných budov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EN 1838 Světlo a osvětlení – Nouzové osvětlení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73 6005 Prostorové uspořádání sítí technického vybavení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73 0802 Požární bezpečnost staveb – Nevýrobní objekty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ČSN 33 2312 El. zařízení v hořlavých látkách a na nich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Bezpečnost a ochrana zdraví</w:t>
      </w:r>
    </w:p>
    <w:p>
      <w:pPr>
        <w:pStyle w:val="BodyTextIndent2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hlediska ochrany zdraví a bezpečnosti při práci je nutno dodržovat následující zásady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Pracemi na elektroinstalaci může být pověřena pouze firma k tomu oprávněná, s patřičně kvalifikovanými a dle příslušných předpisů a vyhlášek řádně přezkoušenými pracovníky, zdravotně způsobilý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Pracoviště, tj. prostory, kde probíhají montáže, musí být zbaveno hrubých mechanických překážek a nečisto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Elektrické nářadí používané při montáži musí projít předepsanou revizní zkouškou, opakovanou v předepsaných intervale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5. Žebříky, schůdky apod. musí být tovární výroby, nepoškozené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 Při práci ve výškách je nutno dbát na řádné zabezpečení osob bezpečnostními pásy nebo prostředky srovnatelné bezpečnosti, k takovým účelům určený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 Pro použití nastřelovací pistole platí zvláštní předpisy a pracovat s ní může pouze pracovník s příslušnou kvalifikací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2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námka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škerá původní instalace v dotčených prostorech bude demontována a odstraněna. 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ROTOKOL O URČENÍ VNĚJŠÍCH VLIV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ROTOKOL Č.1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rčení vnějších vlivů vypracovaný odbornou komisí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8.října  2013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ložení komise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předseda:</w:t>
      </w:r>
      <w:r>
        <w:rPr>
          <w:rFonts w:cs="Times New Roman" w:ascii="Times New Roman" w:hAnsi="Times New Roman"/>
          <w:szCs w:val="22"/>
        </w:rPr>
        <w:t xml:space="preserve">   Bedřich Chmelík, zodpovědný projektant elektr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členové:</w:t>
      </w:r>
      <w:r>
        <w:rPr>
          <w:rFonts w:cs="Times New Roman" w:ascii="Times New Roman" w:hAnsi="Times New Roman"/>
          <w:szCs w:val="22"/>
        </w:rPr>
        <w:t xml:space="preserve">      Bc Jaroslav Skůra - zodpovědný projektant elektro,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              </w:t>
      </w:r>
      <w:r>
        <w:rPr>
          <w:rFonts w:cs="Times New Roman" w:ascii="Times New Roman" w:hAnsi="Times New Roman"/>
          <w:szCs w:val="22"/>
        </w:rPr>
        <w:t xml:space="preserve">ing. Gajdoš  – vedoucí projektant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Název objektu:</w:t>
      </w:r>
      <w:r>
        <w:rPr>
          <w:rFonts w:cs="Times New Roman" w:ascii="Times New Roman" w:hAnsi="Times New Roman"/>
          <w:szCs w:val="22"/>
        </w:rPr>
        <w:t xml:space="preserve">  SPŠ keramická a sklářská v Karlových Varech.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Podklady použité pro vypracování protokolu: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hlídka staveniště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vební projekt a projekt elektroinstalace objektu B.   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Příloha 1:</w:t>
      </w:r>
      <w:r>
        <w:rPr>
          <w:rFonts w:cs="Times New Roman" w:ascii="Times New Roman" w:hAnsi="Times New Roman"/>
          <w:szCs w:val="22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</w:t>
      </w:r>
      <w:r>
        <w:rPr>
          <w:rFonts w:cs="Times New Roman" w:ascii="Times New Roman" w:hAnsi="Times New Roman"/>
          <w:szCs w:val="22"/>
        </w:rPr>
        <w:t xml:space="preserve">z hlediska nebezpečí úrazu elektrickým proudem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Cs w:val="22"/>
        </w:rPr>
        <w:t>Použité normy při určení vnějších vlivů: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right="-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ČSN 33 2000-3 – Stanovení základních charakteristik </w:t>
      </w:r>
    </w:p>
    <w:p>
      <w:pPr>
        <w:pStyle w:val="Normal"/>
        <w:ind w:right="-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ČSN 33 2000-5-51 – Výběr a stavba elektrických zařízení </w:t>
      </w:r>
    </w:p>
    <w:p>
      <w:pPr>
        <w:pStyle w:val="Normal"/>
        <w:ind w:right="-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Datum sepsání protokolu: 08.10.2013        Vypracoval:      Bedřich Chmelík                                                </w:t>
      </w:r>
    </w:p>
    <w:p>
      <w:pPr>
        <w:pStyle w:val="Normal"/>
        <w:ind w:left="424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24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24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szCs w:val="22"/>
        </w:rPr>
      </w:pPr>
      <w:r>
        <w:rPr>
          <w:rFonts w:cs="Arial" w:ascii="Times New Roman" w:hAnsi="Times New Roman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Příloha č. 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abulka přiřazení vnějších vlivů prostředí prostorům členěným z hlediska nebezpečí úrazu elektrickým proudem:</w:t>
      </w:r>
    </w:p>
    <w:p>
      <w:pPr>
        <w:pStyle w:val="Normal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ostory:</w:t>
      </w:r>
    </w:p>
    <w:p>
      <w:pPr>
        <w:pStyle w:val="Normal"/>
        <w:rPr/>
      </w:pPr>
      <w:r>
        <w:rPr>
          <w:rFonts w:cs="Arial"/>
          <w:sz w:val="20"/>
        </w:rPr>
        <w:t xml:space="preserve">Laboratoře L1, L2.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A4 -5 až +40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ta a vlhk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B1, chráněná před AV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normální AC1, </w:t>
            </w:r>
            <w:r>
              <w:rPr>
                <w:rFonts w:cs="Arial"/>
                <w:sz w:val="20"/>
                <w:lang w:val="en-US"/>
              </w:rPr>
              <w:t xml:space="preserve">&lt; </w:t>
            </w:r>
            <w:r>
              <w:rPr>
                <w:rFonts w:cs="Arial"/>
                <w:sz w:val="20"/>
              </w:rPr>
              <w:t>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d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1, zanedbatelný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zí těles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E2, malé předmě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roz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F1, zanedbatelná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nedbatelné AJ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stlinstv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Živočichové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áření 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nedbatelné AM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luneční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ízké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ismicit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nedbatelná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uřková činn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R1, zanedbatelný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1, zanedbatelný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ěžná BA1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Úni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átky v objekt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E1 bez nebezpečí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strukční materiál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rmální, zanedbatelné nebezpečí CB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nější vlivy mimo rámec kapitoly č. 32 normy ČSN 33 2000-3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Žádné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Ve všech dotčených prostorách objektu je prostředí považováno za normální (základní) dle ČSN 33 2000-3 tabulka 32 - NM1 při dodržení následujících podmínek:  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</w:rPr>
        <w:t xml:space="preserve">Kolem umyvadel v laboratořích dodržet instalační zóny podle ČSN 332000-7-701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color w:val="000000"/>
          <w:sz w:val="20"/>
        </w:rPr>
        <w:t xml:space="preserve">V chemické laboratoři L1 lze považovat vnější vlivy za normální za předpokladu dodržování ČSN 01 8003 včetně větrání a dále, že v laboratoři je k dispozici řádně odsávaná digestoř, kde by měly být prováděny veškeré práce vytvářející nebezpečí. Tato digestoř bude instalována dodavatelem technologického vybavení. 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SP Keramická škola Karlovy Vary, obnova laboratoří  - elektroinstalace 10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pacing w:val="10"/>
      <w:sz w:val="22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spacing w:before="120" w:after="0"/>
      <w:ind w:firstLine="720"/>
      <w:jc w:val="both"/>
    </w:pPr>
    <w:rPr>
      <w:rFonts w:ascii="Times New Roman" w:hAnsi="Times New Roman" w:cs="Times New Roman"/>
      <w:color w:val="FF0000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30:00Z</dcterms:created>
  <dc:creator>Bedřich Chmelík</dc:creator>
  <dc:description/>
  <cp:keywords/>
  <dc:language>en-US</dc:language>
  <cp:lastModifiedBy>Jaroslav Skůra</cp:lastModifiedBy>
  <cp:lastPrinted>2013-05-22T08:08:00Z</cp:lastPrinted>
  <dcterms:modified xsi:type="dcterms:W3CDTF">2013-10-08T11:50:00Z</dcterms:modified>
  <cp:revision>91</cp:revision>
  <dc:subject/>
  <dc:title>VŠEOBECNÉ  ÚDAJE :</dc:title>
</cp:coreProperties>
</file>